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ветам по школьному этапу Всерос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сийской олимпиады школьников 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«Основы безопасности жизнедеятельности». 11 класс.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</w:t>
      </w:r>
      <w:r>
        <w:rPr>
          <w:rFonts w:cs="Times New Roman" w:ascii="Times New Roman" w:hAnsi="Times New Roman"/>
          <w:b/>
          <w:sz w:val="28"/>
          <w:szCs w:val="28"/>
        </w:rPr>
        <w:t>74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852"/>
        <w:gridCol w:w="180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 на вопрос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факторов рис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рганизация Объединенных Наци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семирная организация здравоохранения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нфекции передаваемые половым путем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индром приобретенного иммунодефицит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ервая медицинская помощь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Российская оборонная спортивно-техническая организация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Альтернативная гражданская служб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 Международный комитете красного крест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) Международное гуманитарное право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) Вооруженные Силы Российской Федерац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клеарная семь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озна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озна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ердечной деятельности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ачки не реагируют на свет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шность под глазам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МП: искусственного дыхания и непрямого массажа сердца (реанимация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влен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анны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ты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нны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ушенны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аны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стрельны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А, 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иммобилизация – создание неподвижного состояния для поврежденной части тел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ровотечение – выход крови из кровеносного сосуд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равма – повреждение тканей организма, вызванное внешним воздействие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атологическое состояние, характеризующееся недостаточностью кровообращения, вследствие снижения насосной функции сердц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конечная стадия жизни, угасание функций организм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м кодексом, с 1 марта 1996 год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, А, Б, 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 СССР, Герой РФ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шенные требовани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самоотдач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ая ответственность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военной присяг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рекословность служебного подчинени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шение оружи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ная длительность службы по времен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дежд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Г, Б, Д, Е, З, Ж, 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олковни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ал ВС РФ. Звание ни кому не вручено, т.к. по статусу вручается только командующим фронтами во время военных действий против внешнего враг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воинские Уставы Вооруженных сил РФ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внутренней службы ВС РФ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сциплинарный устав ВС РФ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гарнизонной и караульной служб ВС РФ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евой устав ВС РФ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войн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2, Б-1, В-4, Г-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тан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дежды для военнослужащих ВС РФ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,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,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Сувор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лики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е Академ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 – 27 ле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ой!», «Становись!», «Смирно!»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ерский корпус/офицер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князь Н.И. Багратион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 генерал М. Д. Скобеле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 генерал А.А. Брусил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- маршал ВС СССР Г.К. Жук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танк Т-90СМ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самолет СУ-30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– автомат АКМ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– пистолет ПМ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ий возраст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экономической самостоятельност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готовы преодолеть трудност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дготовка к ведению домашнего хозяйств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циональное распределение семейного бюджет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е отношение к трудностя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ка кровотечения,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обилизация,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ировка пострадавшего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едение реанимации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й акт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ивание крови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нутривенных инъекциях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здоровь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: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заболеваний в стране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 детская смертность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доспособное население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изического развития населения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государства, общественных организаций за выпуском лекарств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ая присяг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Г, В, 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ернативная гражданская служба (АГС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С – особый вид трудовой деятельности в интересах общества и государства, осуществляемой гражданами взамен военной службы по призы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положения альтернативной гражданской службы определены Федеральным зак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альтернативной гражданской службе», принятым Государственной Думой 28 июня 2002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 имеет право на замену военной службы по призыву альтернативной гражданской службой в случаях, если:</w:t>
            </w:r>
            <w:r>
              <w:rPr>
                <w:rFonts w:eastAsia="Times New Roman" w:cs="Arial" w:ascii="Arial" w:hAnsi="Arial"/>
                <w:color w:val="FFFFFF"/>
                <w:kern w:val="2"/>
                <w:sz w:val="48"/>
                <w:szCs w:val="4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сение военной службы противоречит его убеждениям (пацифист) или вероисповеданию, он относится к коренному малочисленному народу, ведет традиционный образ жизни, осуществляет традиционное хозяйствование и занимается традиционными промыслами.</w:t>
            </w:r>
            <w:r>
              <w:rPr>
                <w:rFonts w:eastAsia="Times New Roman" w:cs="Arial" w:ascii="Arial" w:hAnsi="Arial"/>
                <w:color w:val="FFFFFF"/>
                <w:kern w:val="2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льтернативную гражданскую службу направляются граждане мужского пола в возрасте от 18 до 27 лет. Перечни видов работ, профессий, должностей, на которых могут быть заняты граждане, проходящие альтернативную гражданскую службу, а также организаций, где предусмотрено прохождение альтернативной гражданской службы, определяются в порядке, установленном Правительством Российской Федерации. Срок альтернативной службы составляет 21 меся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тех, кто проходит альтернативную службу в армии, срок службы составит 18 месяцев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ся по школьной 5-балльной шкале.</w:t>
            </w:r>
          </w:p>
        </w:tc>
      </w:tr>
    </w:tbl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42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8-09-19T04:43:00Z</dcterms:modified>
  <cp:revision>1</cp:revision>
  <dc:subject/>
  <dc:title>Ключ</dc:title>
</cp:coreProperties>
</file>